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АСТА ДЛЯ УПЛОТНЕНИЯ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РЕЗЬБОВЫХ СОЕДИНЕНИЙ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UNIPAK»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ОПИСАНИЕ ПРОДУКТА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Уплотняющая паста фирмы «UNIPAK» представляет собой серое, высоковязкое вещество, состоящее из мыльного продукта с примешанными природными минералами и маслами, регулирующими вязкость. Все входящие в состав компоненты допускаются в качестве присадок в пищевых продуктах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ПРИМЕНЕНИЕ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Паста «UNIPAK» применяется вместе с льняными волокнами или уплотняющим льняным шнуром для уплотнения резьбовых соединений в трубопроводных системах для горячей и холодной воды, а также пара под низким давлением. Паста обеспечивает абсолютную герметичность соединения, а также (в отличие, например, от тефлоновой ленты) большую гибкость при регулировке трубных соединений, поскольку при развинчивании их герметичность не нарушается. Применение пасты «UNIPAK» позволяет в будущем легко демонтировать резьбовые элементы оборудования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ХНИЧЕСКИЕ ХАРАКТЕРИСТИКИ</w:t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>При сборке резьбовых соединений труб и арматуры с помощью пасты и льняных волокон фирмы «UNIPAK» можно получить соединения, которые остаются герметичными при температуре до +140ºС и давлении 8 бар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аста «UNIPAK» не оказывает влияния на качество воды в трубопроводах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СПЫТАНИЯ И СЕРТИФИКАЦИЯ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аста «</w:t>
      </w:r>
      <w:r>
        <w:rPr>
          <w:rFonts w:cs="Verdana" w:ascii="Verdana" w:hAnsi="Verdana"/>
          <w:lang w:val="en-US"/>
        </w:rPr>
        <w:t>UNIPAK</w:t>
      </w:r>
      <w:r>
        <w:rPr>
          <w:rFonts w:cs="Verdana" w:ascii="Verdana" w:hAnsi="Verdana"/>
        </w:rPr>
        <w:t xml:space="preserve">» прошла испытания в Датском технологическом институте, </w:t>
      </w:r>
    </w:p>
    <w:p>
      <w:pPr>
        <w:pStyle w:val="Normal"/>
        <w:rPr/>
      </w:pPr>
      <w:r>
        <w:rPr>
          <w:rFonts w:cs="Verdana" w:ascii="Verdana" w:hAnsi="Verdana"/>
        </w:rPr>
        <w:t>Институте гигиены в Варшаве, Испытательной лаборатории ООО «ПОЛИМЕРТЕСТ» (протокол № С- 1095-00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аста имеет Сертификат соответствия № РОСС DK.AH43.A4394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РУКОВОДСТВО ПО ПРИМЕНЕНИЮ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щательно очистить резьбу от грязи и металлической стружк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Льняные волокна намотать на резьбу равномерно и плотно в направлении шага резьбы по всей ее длине. Нанести требуемое количество пасты «UNIPAK» ровным слоем. Спустя короткий промежуток времени можно производить сборку и начинать эксплуатацию трубопровода. Возможный излишек пасты легко удаляется тряпочкой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ПАКОВК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юбик 65 г/ 24 шт. в коробке / Тюбик 250 г / 48 шт. в коробке /. Пластиковая банка 360 г / 48 шт. в коробке.</w:t>
      </w:r>
    </w:p>
    <w:sectPr>
      <w:type w:val="nextPage"/>
      <w:pgSz w:w="11906" w:h="16838"/>
      <w:pgMar w:left="1656" w:right="743" w:gutter="0" w:header="0" w:top="144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3:59:00Z</dcterms:created>
  <dc:creator>Альберт С.</dc:creator>
  <dc:description/>
  <dc:language>en-US</dc:language>
  <cp:lastModifiedBy>Альберт Великий II</cp:lastModifiedBy>
  <dcterms:modified xsi:type="dcterms:W3CDTF">2004-05-16T13:59:00Z</dcterms:modified>
  <cp:revision>2</cp:revision>
  <dc:subject/>
  <dc:title>ПАСТА ДЛЯ УПЛОТНЕНИЯ</dc:title>
</cp:coreProperties>
</file>