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0"/>
        <w:ind w:left="0" w:hanging="0"/>
        <w:rPr>
          <w:rFonts w:ascii="Arial" w:hAnsi="Arial" w:cs="Arial"/>
          <w:sz w:val="4"/>
          <w:u w:val="single"/>
        </w:rPr>
      </w:pPr>
      <w:r>
        <w:rPr>
          <w:rFonts w:cs="Arial" w:ascii="Arial" w:hAnsi="Arial"/>
          <w:sz w:val="4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9"/>
      </w:tblGrid>
      <w:tr>
        <w:trPr/>
        <w:tc>
          <w:tcPr>
            <w:tcW w:w="1809" w:type="dxa"/>
            <w:tcBorders/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Утверждены</w:t>
            </w:r>
          </w:p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9" w:type="dxa"/>
            <w:tcBorders/>
          </w:tcPr>
          <w:p>
            <w:pPr>
              <w:pStyle w:val="8Podzagolov"/>
              <w:numPr>
                <w:ilvl w:val="0"/>
                <w:numId w:val="0"/>
              </w:numPr>
              <w:spacing w:before="80" w:after="4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автодорог, строительство/реконструкция которых осуществляется в 2004 году</w:t>
            </w:r>
          </w:p>
          <w:p>
            <w:pPr>
              <w:pStyle w:val="2Redku"/>
              <w:numPr>
                <w:ilvl w:val="0"/>
                <w:numId w:val="0"/>
              </w:numPr>
              <w:ind w:left="0" w:hanging="0"/>
              <w:rPr/>
            </w:pPr>
            <w:r>
              <w:rPr>
                <w:u w:val="single"/>
              </w:rPr>
              <w:t>Кабинет Министров. Распоряжение от 24.03.04г. №169-р "Об утверждении перечня автомобильных дорог общего пользования государственного значения, строительство (реконструкция) которых осуществляется в 2004 году".</w:t>
            </w:r>
            <w:r>
              <w:rPr/>
              <w:t>***</w:t>
            </w:r>
          </w:p>
          <w:p>
            <w:pPr>
              <w:pStyle w:val="0Normal"/>
              <w:numPr>
                <w:ilvl w:val="0"/>
                <w:numId w:val="0"/>
              </w:numPr>
              <w:ind w:left="0" w:firstLine="397"/>
              <w:rPr/>
            </w:pPr>
            <w:r>
              <w:rPr/>
              <w:t>Утвержден перечень автодорог общего пользования государственного значения, строительство (реконструкция) которых осуществляется в 2004г. —</w:t>
            </w:r>
          </w:p>
        </w:tc>
      </w:tr>
    </w:tbl>
    <w:p>
      <w:pPr>
        <w:pStyle w:val="4Kegl"/>
        <w:numPr>
          <w:ilvl w:val="0"/>
          <w:numId w:val="0"/>
        </w:numPr>
        <w:ind w:left="0" w:hanging="0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Автономная Республика Крым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Реконструкция автодороги Симферополь - Ялта - Севастополь на участке км 33 - км 34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Реконструкция автодороги Харьков - Симферополь - Севастополь на участке км 635 - км 638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Реконструкция мостового перехода на 54 км автодороги Симферополь - Ялта – Севастополь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Обустройство трубы на км 59 + 997 автодороги Симферополь - Ялта - Севастополь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Винницкая область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Строительство автодороги Выступовичи - Овруч - Могилев-Подольский (Житомир - Кишинев) на участке обхода г. Калиновка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Волынская область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Строительство мостового перехода через р. Западный Буг на украинско-польской государственной границе в районе пункта пропуска Ягодин - Дорогуск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Реконструкция автодороги Киев - Ковель - Ягодин (на Люблин) на участке км 496 + 500 - км 502 + 800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Реконструкция автодороги Киев - Ковель - Ягодин (на Люблин) на участке км 490 + 700 - км 495 + 500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Реконструкция путепровода с подходами на автодороге Киев - Ковель - Ягодин (на Люблин), км 495 + 602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Реконструкция автомобильной дороги Устилуг - Луцк - Ривне на участке км 0 + 420 - км 3 + 600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Реконструкция автомобильной дороги Устилуг - Луцк – Ривне на участке км 128 - км 130 + 800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Днепропетровская область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Реконструкция автодороги Киев - Луганск - Изварино на участке км 553 + 040 - км 559 + 040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Реконструкция автодороги Киев - Луганск - Изварино на участке км 559 + 040 - км 562 + 840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Реконструкция автодороги Киев - Луганск - Изварино на участке км 563 + 952 - км 569 + 187 с путепроводом через ж/д перегон Синельниково - Павлоград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Донецкая область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Реконструкция автодороги Славянск - Донецк - Мариуполь на участке км 86 + 400 - км 88 + 500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Реконструкция автодороги Киев - Луганск - Изварино на участке км 747 + 400 - км 748 + 800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Житомирская область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Строительство автодороги Выступовичи - Овруч - Могилев-Подольский на участке Семеновка - Хажин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Строительство автодороги Выступовичи (на Мозырь) - Овруч - Могилев-Подольский (через Житомир, Винницу) в обход г. Бердичев на участке км 224 + 400 - км 229 + 400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Закарпатская область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7"/>
              </w:rPr>
              <w:t>Реконструкция путепровода с подходами на автодороге Киев - Чоп на участке км 831 + 345 - км 831 + 666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Реконструкция автодороги Киев - Чоп на участке км 829 + 700 - км 831 + 345 и км 831 + 666 - км 832 + 100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Реконструкция автомобильной дороги Киев - Чоп на участке км 783 - км 786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Строительство мостового перехода через р. Река на км 87 автодороги Долина - Хуст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Запорожская область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Реконструкция мостового перехода через р. Тащенак на автодороге Харьков - Симферополь - Севастополь, км 419 + 888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Реконструкция путепровода через ж/д на автодороге Харьков - Симферополь - Севастополь, км 282 + 412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Ивано-Франковская область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Строительство мостового перехода на автодороге Стрый – Черновцы, км 84 + 748 (км 82 + 348)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Реконструкция мостового перехода на автодороге Стрый – Черновцы, км 76 + 548 (км 75 + 703)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Строительство мостового перехода через р. Прут на автодороге Татарив - Коломыя - Каменец-Подольский, км 109 + 802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Строительство мостового перехода на автодороге Мукачево - Рогатин - Львов, км 227 + 965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Киевская область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Реконструкция транспортного узла на км 87 автодороги Киев - Одесса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Реконструкция транспортного узла на км 26,6 автодороги Киев - Одесса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Реконструкция автодороги Романовка – Ирпень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Кировоградская область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Реконструкция автодороги Александровка - Кировоград – Николаев на участке км 146 + 500 - км 151 + 500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Реконструкция автодороги Александровка - Кировоград – Николаев на участке км 141 + 500 - км 146 + 500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Луганская область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Строительство путепровода с подходами на автодороге Киев - Луганск - Изварино, км 812 + 220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Строительство путепровода с подходами на автодороге Киев - Луганск – Изварино, км 813 + 830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Львовская область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Строительство мостового перехода через г. Стрый в г. Жидачив на автодороге Стрый – Тернополь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Реконструкция автодороги Львов - Рава-Русская на участке км 66 + 650 - км 67 + 100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Николаевская область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Реконструкция автодороги Ульяновка - Николаев на участке км 150 + 365 - км 151 + 645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Одесская область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Реконструкция автодороги "Обход г. Одесса", км 14,840 - км 15,500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Реконструкция автодороги "Обход г. Одесса", км 2,850 - км 4,050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олтавская область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Реконструкция автодороги Киев - Харьков - Довжанский (на Ростов-на-Дону) на участке км 156 + 620 - км 158 + 000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Norma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Реконструкция автодороги Киев - Харьков - Довжанский (на Ростов-на-Дону) на участке км 156 + 620 - км 158 + 000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Keg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 xml:space="preserve">Реконструкция автодороги Киев - Харьков - Довжанский (на Ростов-на-Дону) на участке км 156 + 620 - км 158 + 000 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Реконструкция автодороги Киев - Харьков - Довжанский (на Ростов-на-Дону) на участке км 207 + 100 - км 209 + 000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Реконструкция автодороги Киев - Харьков - Довжанский (на Ростов-на-Дону) на участке км 239 + 317 - км 244 + 317 (237 - 242)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Реконструкция автодороги Киев - Харьков - Довжанский (на Ростов-на-Дону) на участке км 342 + 317 - км 344 + 817 (340 - 342)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Ривненская область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17"/>
              </w:rPr>
              <w:t>Реконструкция автодороги Киев - Чоп на участке км 337 – км 341 (331 - 335)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Строительство автодороги Киев - Чоп на участке км 356 + 000 - км 359 + 400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Строительство автодороги Киев - Чоп на участке км 394 + 782 - км 398 + 782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Сумская область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Реконструкция моста через р. Реть на автодороге Копти - Глухов - Бачевск, км 178 + 232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Реконструкция моста через р. Ручей на автодороге Копти - Глухов - Бачевск, км 161 + 761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Тернопольская область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Реконструкция автодороги Доманово - Ковель - Черновцы - Мамалыга на участке км 343 + 300 - км 348 + 600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Строительство автодороги Ивано-Франковск - Бучач - Тернополь на участке обхода г. Бучач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Херсонская область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Kegl"/>
              <w:numPr>
                <w:ilvl w:val="0"/>
                <w:numId w:val="0"/>
              </w:numPr>
              <w:ind w:left="0" w:hanging="0"/>
              <w:rPr>
                <w:sz w:val="17"/>
              </w:rPr>
            </w:pPr>
            <w:r>
              <w:rPr>
                <w:sz w:val="17"/>
              </w:rPr>
              <w:t>Реконструкция автодороги Одесса - Мелитополь - Новоазовск (на Таганрог) на участке км 182 + 228 - км 188 + 728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Хмельницкая область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Реконструкция автодороги Львов - Кировоград - Знаменка (через Винницу) на участке км 265 + 400 - км 269 + 000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Строительство обхода г. Дунаевцы на участке автодороги Житомир - Черновцы - Тереблече (на Бухарест через Хмельницкий) - с. Заставля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Черкасская область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Реконструкция автодороги Киев - Луганск - Изварино на участке км 173 - км 176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Реконструкция автодороги Борисполь - Днепропетровск – Запорожье (ч/з Кременчуг) на участке км 112 + 894 - км 120 + 680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Реконструкция моста через р. Малиновка в с. Мошны на 51 км автодороги Канев - Чигирин – Кременчуг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Черновицкая область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17"/>
              </w:rPr>
              <w:t>Реконструкция автодороги Доманов</w:t>
            </w:r>
            <w:r>
              <w:rPr>
                <w:rFonts w:cs="Arial" w:ascii="Arial" w:hAnsi="Arial"/>
                <w:sz w:val="17"/>
                <w:lang w:val="uk-UA"/>
              </w:rPr>
              <w:t>о</w:t>
            </w:r>
            <w:r>
              <w:rPr>
                <w:rFonts w:cs="Arial" w:ascii="Arial" w:hAnsi="Arial"/>
                <w:sz w:val="17"/>
              </w:rPr>
              <w:t xml:space="preserve"> (на Брест) - Ковель - Черновцы - Мамалыга (на Кишинев) на участке км 502 + 235 - км 505 + 235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17"/>
              </w:rPr>
              <w:t xml:space="preserve">Строительство автодороги в обход г. Черновцов, </w:t>
            </w:r>
            <w:r>
              <w:rPr>
                <w:rFonts w:cs="Arial" w:ascii="Arial" w:hAnsi="Arial"/>
                <w:sz w:val="17"/>
                <w:lang w:val="en-US"/>
              </w:rPr>
              <w:t>I</w:t>
            </w:r>
            <w:r>
              <w:rPr>
                <w:rFonts w:cs="Arial" w:ascii="Arial" w:hAnsi="Arial"/>
                <w:sz w:val="17"/>
              </w:rPr>
              <w:t xml:space="preserve"> очередь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Черниговская область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Реконструкция автодороги Чернигов - Огородная - Сеньковка на участке км 18 + 800 - км 25 + 900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17"/>
              </w:rPr>
              <w:t>Реконструкция путепровода через ж/</w:t>
            </w:r>
            <w:r>
              <w:rPr>
                <w:rFonts w:cs="Arial" w:ascii="Arial" w:hAnsi="Arial"/>
                <w:sz w:val="17"/>
                <w:lang w:val="uk-UA"/>
              </w:rPr>
              <w:t xml:space="preserve">д </w:t>
            </w:r>
            <w:r>
              <w:rPr>
                <w:rFonts w:cs="Arial" w:ascii="Arial" w:hAnsi="Arial"/>
                <w:sz w:val="17"/>
              </w:rPr>
              <w:t>Чернигов - Гомель на участке автодороги Киев - Чернигов - Новые Яриловичи (на Гомель), км 188 + 000 - км 190 + 050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Реконструкция мостового перехода через р. Борзна на участке автодороги Копти - Глухов – Бачевск (на Брянск), км 85 + 750 - км 86 + 370</w:t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Реконструкция мостового перехода через р. Борзенка на участке автодороги Копти - Глухов - Бачевск (на Брянск), км 96 + 853 - км 97 + 353.</w:t>
            </w:r>
          </w:p>
        </w:tc>
      </w:tr>
    </w:tbl>
    <w:p>
      <w:pPr>
        <w:pStyle w:val="4Kegl"/>
        <w:numPr>
          <w:ilvl w:val="0"/>
          <w:numId w:val="0"/>
        </w:numPr>
        <w:ind w:left="0" w:hanging="0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1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Normal">
    <w:name w:val="0-Normal"/>
    <w:qFormat/>
    <w:pPr>
      <w:widowControl/>
      <w:overflowPunct w:val="false"/>
      <w:autoSpaceDE w:val="false"/>
      <w:bidi w:val="0"/>
      <w:ind w:firstLine="397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Redku">
    <w:name w:val="2-Redku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pacing w:val="5"/>
      <w:sz w:val="20"/>
      <w:szCs w:val="20"/>
      <w:lang w:val="ru-RU" w:bidi="ar-SA" w:eastAsia="zh-CN"/>
    </w:rPr>
  </w:style>
  <w:style w:type="paragraph" w:styleId="3Kegl">
    <w:name w:val="3-Keg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4Kegl">
    <w:name w:val="4-Keg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8"/>
      <w:szCs w:val="20"/>
      <w:lang w:val="ru-RU" w:bidi="ar-SA" w:eastAsia="zh-CN"/>
    </w:rPr>
  </w:style>
  <w:style w:type="paragraph" w:styleId="8Podzagolov">
    <w:name w:val="8-Podzagolov"/>
    <w:qFormat/>
    <w:pPr>
      <w:widowControl/>
      <w:overflowPunct w:val="false"/>
      <w:autoSpaceDE w:val="false"/>
      <w:bidi w:val="0"/>
      <w:spacing w:before="80" w:after="40"/>
      <w:jc w:val="both"/>
      <w:textAlignment w:val="baseline"/>
    </w:pPr>
    <w:rPr>
      <w:rFonts w:ascii="Times New Roman" w:hAnsi="Times New Roman" w:eastAsia="Times New Roman" w:cs="Times New Roman"/>
      <w:b/>
      <w:i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2:08:00Z</dcterms:created>
  <dc:creator>Хоменко В.В.</dc:creator>
  <dc:description/>
  <dc:language>en-US</dc:language>
  <cp:lastModifiedBy>Хоменко В.В.</cp:lastModifiedBy>
  <dcterms:modified xsi:type="dcterms:W3CDTF">2004-03-29T12:11:00Z</dcterms:modified>
  <cp:revision>2</cp:revision>
  <dc:subject/>
  <dc:title/>
</cp:coreProperties>
</file>