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0"/>
        <w:gridCol w:w="8172"/>
      </w:tblGrid>
      <w:tr>
        <w:trPr>
          <w:trHeight w:val="1640" w:hRule="atLeast"/>
        </w:trPr>
        <w:tc>
          <w:tcPr>
            <w:tcW w:w="7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2" w:type="dxa"/>
            <w:tcBorders/>
          </w:tcPr>
          <w:p>
            <w:pPr>
              <w:pStyle w:val="Normal"/>
              <w:tabs>
                <w:tab w:val="clear" w:pos="708"/>
                <w:tab w:val="left" w:pos="4510" w:leader="none"/>
              </w:tabs>
              <w:snapToGrid w:val="false"/>
              <w:spacing w:lineRule="auto" w:line="240" w:before="0" w:after="0"/>
              <w:ind w:left="116" w:right="-2" w:hanging="0"/>
              <w:jc w:val="right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10" w:leader="none"/>
              </w:tabs>
              <w:spacing w:lineRule="auto" w:line="240" w:before="0" w:after="0"/>
              <w:ind w:left="116" w:right="-2" w:hanging="0"/>
              <w:jc w:val="right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  <w:lang w:val="uk-UA"/>
        </w:rPr>
      </w:pPr>
      <w:r>
        <w:rPr>
          <w:rFonts w:cs="Tahoma" w:ascii="Tahoma" w:hAnsi="Tahoma"/>
          <w:b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  <w:lang w:val="uk-UA"/>
        </w:rPr>
      </w:pPr>
      <w:r>
        <w:rPr>
          <w:rFonts w:cs="Tahoma" w:ascii="Tahoma" w:hAnsi="Tahoma"/>
          <w:b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-510" w:hanging="0"/>
        <w:jc w:val="both"/>
        <w:rPr>
          <w:rFonts w:ascii="Tahoma" w:hAnsi="Tahoma" w:cs="Tahoma"/>
          <w:b/>
          <w:b/>
          <w:sz w:val="18"/>
          <w:szCs w:val="18"/>
          <w:lang w:val="uk-UA"/>
        </w:rPr>
      </w:pPr>
      <w:r>
        <w:rPr>
          <w:rFonts w:cs="Tahoma" w:ascii="Tahoma" w:hAnsi="Tahoma"/>
          <w:b/>
          <w:sz w:val="18"/>
          <w:szCs w:val="18"/>
          <w:lang w:val="uk-UA"/>
        </w:rPr>
      </w:r>
    </w:p>
    <w:tbl>
      <w:tblPr>
        <w:tblW w:w="3750" w:type="pct"/>
        <w:jc w:val="left"/>
        <w:tblInd w:w="4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2"/>
        <w:gridCol w:w="2378"/>
        <w:gridCol w:w="2393"/>
        <w:gridCol w:w="2393"/>
      </w:tblGrid>
      <w:tr>
        <w:trPr>
          <w:trHeight w:val="166" w:hRule="atLeast"/>
        </w:trPr>
        <w:tc>
          <w:tcPr>
            <w:tcW w:w="40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val="uk-UA"/>
              </w:rPr>
              <w:t>Назва Програми</w:t>
            </w:r>
          </w:p>
        </w:tc>
        <w:tc>
          <w:tcPr>
            <w:tcW w:w="2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Дитина-1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Дитина-2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Дитина-3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uk-UA"/>
              </w:rPr>
              <w:t>Вік застрахованих осіб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uk-UA"/>
              </w:rPr>
              <w:t>від 0 до 1 року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uk-UA"/>
              </w:rPr>
              <w:t>від 1 до 3-х років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uk-UA"/>
              </w:rPr>
              <w:t>від 3 до 18 років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uk-UA"/>
              </w:rPr>
              <w:t>Страхова сума (грн.)  на одну Застраховану особу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uk-UA"/>
              </w:rPr>
              <w:t>150 00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uk-UA"/>
              </w:rPr>
              <w:t>150 00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uk-UA"/>
              </w:rPr>
              <w:t>150 000</w:t>
            </w:r>
          </w:p>
        </w:tc>
      </w:tr>
      <w:tr>
        <w:trPr>
          <w:trHeight w:val="13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uk-UA"/>
              </w:rPr>
              <w:t>Страховий платіж (грн.)  на одну Застраховану особу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uk-UA"/>
              </w:rPr>
              <w:t>5 573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uk-UA"/>
              </w:rPr>
              <w:t>5 413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uk-UA"/>
              </w:rPr>
              <w:t>3 906</w:t>
            </w:r>
          </w:p>
        </w:tc>
      </w:tr>
      <w:tr>
        <w:trPr>
          <w:trHeight w:val="13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  <w:lang w:val="uk-UA"/>
              </w:rPr>
              <w:t>Базові опції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66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6"/>
                <w:szCs w:val="16"/>
                <w:lang w:val="uk-UA"/>
              </w:rPr>
              <w:t xml:space="preserve">1. Невідкладна (швидка) медична допомога 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49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uk-UA"/>
              </w:rPr>
              <w:t>Клас клінік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«Брендові», Приватні кліні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(А+,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«Брендові», Приватні кліні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(А+,А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«Брендові», Приватні кліні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(А+,А)</w:t>
            </w:r>
          </w:p>
        </w:tc>
      </w:tr>
      <w:tr>
        <w:trPr>
          <w:trHeight w:val="13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Ліміт на послуги (грн.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uk-UA"/>
              </w:rPr>
              <w:t>Б/Л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uk-UA"/>
              </w:rPr>
              <w:t>Б/Л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uk-UA"/>
              </w:rPr>
              <w:t>Б/Л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 xml:space="preserve">Виїзд бригади невідкладної допомоги, в тому числі спеціалізованої бригади 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Виїзд дитячої швидкої допомоги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Первинний лікарський огляд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 xml:space="preserve">Експрес-діагностика та проведення лабораторних тестів 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Встановлення попереднього діагнозу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Надання невідкладної допомоги за життєвими показниками (лікування гострих  та критичних) станів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Забезпечення необхідними ліками для надання невідкладної допомоги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3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ранспортування в лікувальний заклад та проведення госпіталізації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73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6"/>
                <w:szCs w:val="16"/>
                <w:lang w:val="uk-UA"/>
              </w:rPr>
              <w:t>2. Стаціонарна допомога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Ліміт на послуги (грн.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uk-UA"/>
              </w:rPr>
              <w:t>Б/Л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uk-UA"/>
              </w:rPr>
              <w:t>Б/Л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uk-UA"/>
              </w:rPr>
              <w:t>Б/Л</w:t>
            </w:r>
          </w:p>
        </w:tc>
      </w:tr>
      <w:tr>
        <w:trPr>
          <w:trHeight w:val="288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uk-UA"/>
              </w:rPr>
              <w:t>Клас клінік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«Брендові», Приватні кліні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(А+,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«Брендові», Приватні кліні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(А+,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«Брендові», Приватні кліні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(А+,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  <w:lang w:val="uk-UA"/>
              </w:rPr>
              <w:t>Ургентна (невідкладна, екстрена) стаціонарна допомога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Цілодобова консультація лікаря по телефону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Всі види невідкладного терапевтичного та хірургічного лікування, лікувальні процедури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Перебування в палаті, харчування лікувальне (дієти за Певзнером) та/або загальний стіл в умовах та за розкладом даного стаціонару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Всі необхідні лабораторні та діагностичні обстеження (за призначенням лікаря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Госпіталізація в профільний стаціонар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Консультативна допомога висококваліфікованих фахівців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Проведення оперативного лікування в тому числі використання ендоскопічних методів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Лікування у відділені реанімації (у разі потреби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Оформлення лікарняного листа (листа непрацездатності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Забезпечення медикаментами та медичними витратними матеріалами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Доставка медикаментів до стаціонару (якщо загальна сума доставки ліків перевищує 100 грн.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  <w:lang w:val="uk-UA"/>
              </w:rPr>
              <w:t>Денний стаціонар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Всі необхідні лабораторні та діагностичні обстеження (за призначенням лікаря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Необхідні медичні маніпуляції: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1. «малі» хірургічні втручання (операції), які можливо провести в стаціонарних умовах, які не потребують цілодобового перебування у медичній установі;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2. післяопераційні перев’язки та інше;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3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3. внутрішньо венне струминне/крапельне введення медичних препаратів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66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  <w:lang w:val="uk-UA"/>
              </w:rPr>
              <w:t>Планова стаціонарна допомога ( в т.ч. планове оперативне втручання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66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6"/>
                <w:szCs w:val="16"/>
                <w:lang w:val="uk-UA"/>
              </w:rPr>
              <w:t>3. Амбулаторно-поліклінічна допомога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 xml:space="preserve">Ліміт на послуги </w:t>
            </w:r>
            <w:r>
              <w:rPr>
                <w:rFonts w:cs="Tahoma" w:ascii="Tahoma" w:hAnsi="Tahoma"/>
                <w:sz w:val="16"/>
                <w:szCs w:val="16"/>
                <w:lang w:val="uk-UA"/>
              </w:rPr>
              <w:t>(грн.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uk-UA"/>
              </w:rPr>
              <w:t>Б/Л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uk-UA"/>
              </w:rPr>
              <w:t>Б/Л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uk-UA"/>
              </w:rPr>
              <w:t>Б/Л</w:t>
            </w:r>
          </w:p>
        </w:tc>
      </w:tr>
      <w:tr>
        <w:trPr>
          <w:trHeight w:val="240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uk-UA"/>
              </w:rPr>
              <w:t>Клас клінік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«Брендові», Приватні кліні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(А+,А)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«Добробут» - 50% франшиза на консультації провідних фахівців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«Брендові», Приватні кліні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(А+,А)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«Добробут» - 50% франшиза на консультації провідних фахівців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«Брендові», Приватні кліні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(А+,А)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«Добробут» - 50% франшиза на консультації провідних фахівців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Цілодобова консультація лікаря по телефону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Консультації терапевта та за необхідністю вузькопрофільних лікарів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Візит терапевта/сімейного лікаря додому (за медичними показаннями при неможливості ЗО самостійного відвідування поліклініки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Призначення медичних консультацій в зручний для Застрахованої особи час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Діагностичні обстеження за призначенням лікаря: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1. Рентгенологічні (рентгеноскопія органів грудної порожнини, голови, хребта, кінцівок, комп’ютерна томографія (КТ) та магнітно-резонансна томографії (МРТ));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2. Ендоскопічні (фіброгастроскопія, колоноскопія);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3. Ультразвукові (УЗД серця, головного мозку, органів черевної порожнини, малого тазу);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4. Функціональної діагностики (РЕГ, ЕЕГ, ЕХО-ЕГ, доплерографія, холтерівське моніторування ЕКГ та АТ, реовазографія, реоплетізмографія, полікардіографія)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Лабораторна діагностика (клінічні, біохімічні, гормональні дослідження крові і сечі, дуоденального вмісту, калу та інше) за призначенням лікаря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Експертиза тимчасової непрацездатності (видача листа непрацездатності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Візит педіатра додому (за медичними показаннями при неможливості відвідування дитиною з батьками поліклініки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 xml:space="preserve">Проведення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uk-UA"/>
              </w:rPr>
              <w:t>планової вакцинації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 xml:space="preserve"> згідно з календарем щеплень затвердженим Наказом Міністерства охорони здоров’я України №48 від 03.02.2006р. (100% оплата вакцин вітчизняного виробництва, 50% оплата вакцин - зарубіжного виробництва, 100% оплата вакцин зарубіжного виробництва, за відсутності альтернативних вакцин вітчизняного (в т.ч. російського) виробництва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в 1 міс. – проти гепатиту В; в 3, 4, 5 міс. проти дифтерії, кашлюку, правця, поліомієліту, гемофільної інфекції; 6 міс. – проти гепатиту В (ревакцинація); 12 міс. –  проти кіру, краснухи, пароти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В 18 міс. проти дифтерії, кашлюку, правця (АаКДС) та поліомієліту й гемофільної інфекції;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В 6 років -  проти дифтерії, правця  та поліомієліту, також проти кіру, краснухи, паротиту (ревакцинація)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Проведення лікувального масажу на дому за медичними показаннями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 xml:space="preserve">Забезпечення медикаментами за призначенням лікаря при амбулаторно-поліклінічному зверненні 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5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Доставка медикаментів до дому (якщо загальна сума доставки ліків перевищує 100 грн.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73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  <w:lang w:val="uk-UA"/>
              </w:rPr>
              <w:t>Денний стаціонар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Всі необхідні лабораторні та діагностичні обстеження (за призначенням лікаря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Необхідні медичні маніпуляції: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1. «малі» хірургічні втручання (операції), які можливо провести в амбулаторних умовах;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2. післяопераційні перев’язки, зняття швів;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3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3. внутрішньо венне струминне/крапельне введення медичних препаратів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3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  <w:lang w:val="uk-UA"/>
              </w:rPr>
              <w:t>4. Стоматологічна допомога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3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sz w:val="16"/>
                <w:szCs w:val="16"/>
                <w:lang w:val="uk-UA"/>
              </w:rPr>
              <w:t>Загальний ліміт (грн.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uk-UA"/>
              </w:rPr>
              <w:t>1 00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uk-UA"/>
              </w:rPr>
              <w:t>1 00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uk-UA"/>
              </w:rPr>
              <w:t>1 000</w:t>
            </w:r>
          </w:p>
        </w:tc>
      </w:tr>
      <w:tr>
        <w:trPr>
          <w:trHeight w:val="13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sz w:val="16"/>
                <w:szCs w:val="16"/>
                <w:lang w:val="uk-UA"/>
              </w:rPr>
              <w:t>Клас клінік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Приватні клініки (А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Приватні клініки (А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Приватні клініки (А)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6"/>
                <w:szCs w:val="16"/>
                <w:lang w:val="uk-UA"/>
              </w:rPr>
              <w:t xml:space="preserve">4.1.  Невідкладна стоматологічна допомога 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Огляд клінічна діагностика і консультація лікаря-стоматолога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Діагностичні дослідження (рентген і т. д.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Хірургічне стоматологічне лікування в екстрених випадках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Знеболювання гострого зубного болю при лікуванні карієсу, пульпіту, періодонтиту, періоститу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Сучасні види знеболювання (анестезія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Лікування карієсу, пульпіту, періодонтиту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Видалення зубів та коренів за медичними показаннями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Зняття незломних протезів для лікування зубів при екстреній допомозі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Лікування гострих станів слизової оболонки рота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Постановка тимчасових пломб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Забезпечення медикаментами та медичними витратними матеріалами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Невідкладна допомога при травматичних пошкоджень зубів та щелепи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66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6"/>
                <w:szCs w:val="16"/>
                <w:lang w:val="uk-UA"/>
              </w:rPr>
              <w:t>4.2. Планова стоматологічна допомога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Профілактичний стоматологічний огляд (1 раз а рік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Рекомендації за правильним доглядом за зубами (1 раз а рік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Діагностичні дослідження (рентген і т. д.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Сучасні види знеболювання (анестезія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Постановка постійних пломб (в тому числі з фото полімерних матеріалів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Зняття зубного каменю (1 раз а рік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Покриття зубів фтор лаком та/або герметизація фісур (1 раз на рік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Ні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Ні</w:t>
            </w:r>
          </w:p>
        </w:tc>
      </w:tr>
      <w:tr>
        <w:trPr>
          <w:trHeight w:val="122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Забезпечення медикаментами та медичними витратними матеріалами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5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 xml:space="preserve">Протезування (реставрація) зубів в результаті нещасного випадку, що стався в період дії даного договору ДМС  у межах загального ліміту планової стоматологічної допомоги 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Ні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Ні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5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  <w:lang w:val="uk-UA"/>
              </w:rPr>
              <w:t>Додаткові опції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5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uk-UA"/>
              </w:rPr>
              <w:t>5.1.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 xml:space="preserve"> 100% покриття гомеопатичних препаратів та 100% відшкодування при самостійній оплаті медичних препаратів (за умов призначення цих медичних препаратів лікарем)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5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uk-UA"/>
              </w:rPr>
              <w:t xml:space="preserve">5.2.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Діагностика онкологічних захворювань, що вперше виявлені в період дії даного договору ДМС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5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uk-UA"/>
              </w:rPr>
              <w:t xml:space="preserve">5.3.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Лікування злоякісних новоутворень, що вперше виявлені в період дії даного договору ДМС ( в т.ч. оперативне лікування, 1-й курс хіміотерапії, радіологічне лікування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5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uk-UA"/>
              </w:rPr>
              <w:t xml:space="preserve">5.4.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Діагностика та 1-й курс стаціонарного лікування цукрового діабету, туберкульозу, що вперше виявлені в період дії даного договору ДМС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5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uk-UA"/>
              </w:rPr>
              <w:t xml:space="preserve">5.5.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Лікування хронічних захворювань (без ст. загострення) корпоративний ліміт 5 000 грн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Ні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Ні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Ні</w:t>
            </w:r>
          </w:p>
        </w:tc>
      </w:tr>
      <w:tr>
        <w:trPr>
          <w:trHeight w:val="25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uk-UA"/>
              </w:rPr>
              <w:t xml:space="preserve">5.6.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Сімейний лікар/педіатр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5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uk-UA"/>
              </w:rPr>
              <w:t xml:space="preserve">5.7.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Лікар-куратор від страхової компанії з медичного асистансу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5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uk-UA"/>
              </w:rPr>
              <w:t xml:space="preserve">5.8.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Вакцинація від грипу 1 раз на рік (восени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5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uk-UA"/>
              </w:rPr>
              <w:t xml:space="preserve">5.9.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Вітамінопрофілактика (забезпечення вітамінами на 1 курс -30 доз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5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uk-UA"/>
              </w:rPr>
              <w:t xml:space="preserve">5.10.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Діагностика ЗПСШ (захворювань, що передаються переважно статевим шляхом), кандидозних вульвовагінітів та кандидозних баланопоститів 1 раз на рік до 5-ти збудників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5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uk-UA"/>
              </w:rPr>
              <w:t xml:space="preserve">5.11.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Онкомаркери та ПЦР діагностика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  <w:tr>
        <w:trPr>
          <w:trHeight w:val="257" w:hRule="atLeast"/>
        </w:trPr>
        <w:tc>
          <w:tcPr>
            <w:tcW w:w="40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uk-UA"/>
              </w:rPr>
              <w:t xml:space="preserve">5.12.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Прийом викликів лікарів додому протягом з 9.00 до 20.00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Так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18"/>
          <w:szCs w:val="18"/>
          <w:u w:val="single"/>
          <w:lang w:val="uk-UA"/>
        </w:rPr>
      </w:pPr>
      <w:r>
        <w:rPr>
          <w:rFonts w:cs="Tahoma" w:ascii="Tahoma" w:hAnsi="Tahoma"/>
          <w:b/>
          <w:i/>
          <w:sz w:val="18"/>
          <w:szCs w:val="1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18"/>
          <w:szCs w:val="18"/>
          <w:u w:val="single"/>
          <w:lang w:val="uk-UA"/>
        </w:rPr>
      </w:pPr>
      <w:r>
        <w:rPr>
          <w:rFonts w:cs="Tahoma" w:ascii="Tahoma" w:hAnsi="Tahoma"/>
          <w:b/>
          <w:i/>
          <w:sz w:val="18"/>
          <w:szCs w:val="18"/>
          <w:u w:val="single"/>
          <w:lang w:val="uk-UA"/>
        </w:rPr>
        <w:t>Умовні позначення: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val="uk-UA"/>
        </w:rPr>
      </w:pPr>
      <w:r>
        <w:rPr>
          <w:rFonts w:cs="Tahoma" w:ascii="Tahoma" w:hAnsi="Tahoma"/>
          <w:sz w:val="18"/>
          <w:szCs w:val="18"/>
          <w:lang w:val="uk-UA"/>
        </w:rPr>
        <w:t>Так - послуга включена в Програму страхування;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val="uk-UA"/>
        </w:rPr>
      </w:pPr>
      <w:r>
        <w:rPr>
          <w:rFonts w:cs="Tahoma" w:ascii="Tahoma" w:hAnsi="Tahoma"/>
          <w:sz w:val="18"/>
          <w:szCs w:val="18"/>
          <w:lang w:val="uk-UA"/>
        </w:rPr>
        <w:t>Ні – послуга не включена в Програму страхування;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val="uk-UA"/>
        </w:rPr>
      </w:pPr>
      <w:r>
        <w:rPr>
          <w:rFonts w:cs="Tahoma" w:ascii="Tahoma" w:hAnsi="Tahoma"/>
          <w:sz w:val="18"/>
          <w:szCs w:val="18"/>
          <w:lang w:val="uk-UA"/>
        </w:rPr>
        <w:t>Н/П - послуга не передбачена Програмою страхування;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val="uk-UA"/>
        </w:rPr>
      </w:pPr>
      <w:r>
        <w:rPr>
          <w:rFonts w:cs="Tahoma" w:ascii="Tahoma" w:hAnsi="Tahoma"/>
          <w:sz w:val="18"/>
          <w:szCs w:val="18"/>
          <w:lang w:val="uk-UA"/>
        </w:rPr>
        <w:t>Б/Л – медична послуга надається у межах страхової суми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val="uk-UA"/>
        </w:rPr>
      </w:pPr>
      <w:r>
        <w:rPr>
          <w:rFonts w:cs="Tahoma" w:ascii="Tahoma" w:hAnsi="Tahoma"/>
          <w:sz w:val="18"/>
          <w:szCs w:val="1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18"/>
          <w:szCs w:val="18"/>
          <w:lang w:val="uk-UA"/>
        </w:rPr>
      </w:pPr>
      <w:r>
        <w:rPr>
          <w:rFonts w:cs="Tahoma" w:ascii="Tahoma" w:hAnsi="Tahoma"/>
          <w:sz w:val="18"/>
          <w:szCs w:val="18"/>
          <w:lang w:val="uk-UA"/>
        </w:rPr>
      </w:r>
    </w:p>
    <w:sectPr>
      <w:type w:val="nextPage"/>
      <w:pgSz w:orient="landscape" w:w="16838" w:h="11906"/>
      <w:pgMar w:left="1134" w:right="709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50:00Z</dcterms:created>
  <dc:creator>Novosad</dc:creator>
  <dc:description/>
  <cp:keywords/>
  <dc:language>en-US</dc:language>
  <cp:lastModifiedBy>bux3</cp:lastModifiedBy>
  <dcterms:modified xsi:type="dcterms:W3CDTF">2010-09-16T13:50:00Z</dcterms:modified>
  <cp:revision>2</cp:revision>
  <dc:subject/>
  <dc:title> </dc:title>
</cp:coreProperties>
</file>