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>
          <w:b/>
          <w:sz w:val="24"/>
        </w:rPr>
        <w:t xml:space="preserve">Договор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-635</wp:posOffset>
                </wp:positionV>
                <wp:extent cx="4874895" cy="1010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1010285"/>
                        </a:xfrm>
                        <a:prstGeom prst="rect"/>
                        <a:solidFill>
                          <a:srgbClr val="FFFFFF"/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Дополнительные отмет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            </w:t>
                            </w:r>
                            <w:r>
                              <w:rPr>
                                <w:sz w:val="10"/>
                              </w:rPr>
                              <w:t>(поле для возможных отметок, требуемы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>в некоторых регионах местными органами вла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83.85pt;height:79.55pt;mso-wrap-distance-left:5.7pt;mso-wrap-distance-right:5.7pt;mso-wrap-distance-top:5.7pt;mso-wrap-distance-bottom:5.7pt;margin-top:-0.05pt;mso-position-vertical-relative:text;margin-left:41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Дополнительные отметк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0"/>
                        </w:rPr>
                        <w:t xml:space="preserve">            </w:t>
                      </w:r>
                      <w:r>
                        <w:rPr>
                          <w:sz w:val="10"/>
                        </w:rPr>
                        <w:t>(поле для возможных отметок, требуемых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>в некоторых регионах местными органами влас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>
          <w:b/>
        </w:rPr>
        <w:t>Доверительного управления автотранспортного средства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Город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"…………………"…………………………………………………….……………..199……..г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Мы, нижеподписавшиеся г-н (ФИО)…………………………………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……………………………………</w:t>
      </w:r>
      <w:r>
        <w:rPr/>
        <w:t>...…………, именуемый в дальнейшем "</w:t>
      </w:r>
      <w:r>
        <w:rPr>
          <w:i/>
        </w:rPr>
        <w:t>Собственник</w:t>
      </w:r>
      <w:r>
        <w:rPr/>
        <w:t>", и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(ФИО)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/>
      </w:pPr>
      <w:r>
        <w:rPr/>
        <w:t>…………………</w:t>
      </w:r>
      <w:r>
        <w:rPr>
          <w:lang w:val="en-US"/>
        </w:rPr>
        <w:t>……………</w:t>
      </w:r>
      <w:r>
        <w:rPr/>
        <w:t>……</w:t>
      </w:r>
      <w:r>
        <w:rPr/>
        <w:t>.………., именуемый в дальнейшем "</w:t>
      </w:r>
      <w:r>
        <w:rPr>
          <w:i/>
        </w:rPr>
        <w:t xml:space="preserve"> Доверенное лицо</w:t>
      </w:r>
      <w:r>
        <w:rPr/>
        <w:t xml:space="preserve"> "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на основании ч. 4 ст. 209, ст. 161, ч. 1 ст. 1012 гражданского кодекса Российской Федерации заключили настоящий договор доверительного управления автомобиля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"</w:t>
      </w:r>
      <w:r>
        <w:rPr>
          <w:i/>
        </w:rPr>
        <w:t>Собственник</w:t>
      </w:r>
      <w:r>
        <w:rPr/>
        <w:t>" (документ)…………………………….Серия……………№………………...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выданный (когда и кем)………………………………………………………………………...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проживающий по адресу………………………………………………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передает в доверительное управление транспортное средство: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 xml:space="preserve">Идентификационный номер </w:t>
      </w:r>
      <w:r>
        <w:rPr>
          <w:lang w:val="en-US"/>
        </w:rPr>
        <w:t>(VIN)</w:t>
      </w:r>
      <w:r>
        <w:rPr/>
        <w:t>……………………………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Марка, модель (тип) транспортного средства……………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Наименование………………………………………………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Год выпуска…………………………….Двигатель №……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Шасси (рама) №………………………..Кузов (прицеп) №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Цвет кузова (кабины)………………………………………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Полное наименование цвета кузова (кабины)…………………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Паспорт транспортного средства:            Серия………………...№………………………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Свидетельство о регистрации:                        Серия…………………№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Регистрационный №…………………………Дата регистрации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/>
      </w:pPr>
      <w:r>
        <w:rPr/>
        <w:t>Выдано ГИБДД………………………………………………………………………….</w:t>
      </w:r>
    </w:p>
    <w:p>
      <w:pPr>
        <w:pStyle w:val="Normal"/>
        <w:tabs>
          <w:tab w:val="clear" w:pos="720"/>
          <w:tab w:val="left" w:pos="7938" w:leader="none"/>
        </w:tabs>
        <w:bidi w:val="0"/>
        <w:ind w:left="567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"</w:t>
      </w:r>
      <w:r>
        <w:rPr>
          <w:i/>
        </w:rPr>
        <w:t>Доверенное лицо</w:t>
      </w:r>
      <w:r>
        <w:rPr/>
        <w:t>" (документ)………………………….Серия………….№…………………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выданный (когда и кем)………………………………………………………………………...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проживающий по адресу………………………………………………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,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/>
        <w:t>обязуется: осуществлять управление транспортным средством в интересах "</w:t>
      </w:r>
      <w:r>
        <w:rPr>
          <w:i/>
        </w:rPr>
        <w:t>Собственника</w:t>
      </w:r>
      <w:r>
        <w:rPr/>
        <w:t>", при управлении транспортным средством иметь при себе документы на автомобиль, содержать транспортное средство в технически исправном состоянии, быть представителем "</w:t>
      </w:r>
      <w:r>
        <w:rPr>
          <w:i/>
        </w:rPr>
        <w:t>Собственника</w:t>
      </w:r>
      <w:r>
        <w:rPr/>
        <w:t>" в ГИБДД, расписываться за него и выполнять все действия, связанные с поручением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284"/>
        <w:jc w:val="both"/>
        <w:rPr/>
      </w:pPr>
      <w:r>
        <w:rPr/>
        <w:t>Срок действия договора - три года с "……………."……………………………199…...г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284"/>
        <w:jc w:val="both"/>
        <w:rPr/>
      </w:pPr>
      <w:r>
        <w:rPr/>
        <w:t>Согласно ч. 2 ст. 1016 ГК РФ, при отсутствии заявлений одной из сторон о прекращении договора по окончании срока его действия, он считается продленным на тот же срок и на тех же условиях, какие предусмотрены договором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>
          <w:i/>
        </w:rPr>
        <w:t xml:space="preserve">                        </w:t>
      </w:r>
      <w:r>
        <w:rPr>
          <w:i/>
        </w:rPr>
        <w:t xml:space="preserve">"Собственник"                                                                              </w:t>
      </w:r>
      <w:r>
        <w:rPr>
          <w:i/>
          <w:lang w:val="en-US"/>
        </w:rPr>
        <w:t xml:space="preserve">                      </w:t>
      </w:r>
      <w:r>
        <w:rPr>
          <w:i/>
        </w:rPr>
        <w:t>            " Доверенное лицо "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…………………………………</w:t>
      </w:r>
      <w:r>
        <w:rPr/>
        <w:t>..                                                            ….……….……………………….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>
          <w:sz w:val="10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0"/>
        </w:rPr>
        <w:t>(подпись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одпись)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…………………………………</w:t>
      </w:r>
      <w:r>
        <w:rPr/>
        <w:t>..                                                            ……………………………………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 xml:space="preserve">                              </w:t>
      </w:r>
      <w:r>
        <w:rPr>
          <w:sz w:val="10"/>
        </w:rPr>
        <w:t>(фамилия разборчиво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фамилия разборчиво)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/>
      </w:pPr>
      <w:r>
        <w:rPr>
          <w:b/>
        </w:rPr>
        <w:t>Комментарии юриста:</w:t>
      </w:r>
    </w:p>
    <w:p>
      <w:pPr>
        <w:pStyle w:val="Normal"/>
        <w:tabs>
          <w:tab w:val="clear" w:pos="720"/>
          <w:tab w:val="left" w:pos="7938" w:leader="none"/>
        </w:tabs>
        <w:bidi w:val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 1 января 1995г. введен в действие новый Гражданский кодекс Российской Федерации (ГК РФ). Он снял все ограничения, касающиеся распоряжения частной собственности, в том числе и автомобилями. Согласно ст.4 федерального закона "О введении в действие ч. 1 ГК РФ" от 21.10.94, все законы и иные правовые акты применяются постольку, поскольку они не противоречат ч.1 ГК РФ. Все правовые акты, действующие на территории Российской Федерации должны быть приведены в соответствие с ч.1 ГК РФ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огласно ч.4 ст. 209 ГК РФ введен институт доверительного управления. Собственник может передавать свое имущество в доверительное управление другому лицу (доверительному управляющему), в данном случае это водитель. Никаких ограничений при этом Законодательством не установлено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сылки на приказ Государственного таможенного комитета Российской Федерации (ГТК РФ) № 416 от 15.08.94 безосновательны. Во-первых, приказ ГТК РФ принят до введения нового ГК РФ. Во-вторых, п. 2.6 приказа ГТК РФ предусматривает, что транспортное средство не должно использоваться для коммерческой деятельности, отчуждено или передано другому лицу. Таким образом, приказ ГТК РФ запрещает передавать именно право собственника на машины с невыплаченной пошлиной, то есть права владения, пользования и распоряжения. В соответствии с ч. 4 ст. 209 ГК РФ передача имущества (в данном случае машины) в доверительное управление не влечет перехода прав собственника доверительному управляющему, который обязан осуществлять управление имуществом в интересах собственника или указанного им третьего лица. Таким образом даже приказ № 416 ГТК РФ в данном случае не нарушен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сылки инспекторов ГИБДД на то, что указанный договор должен быть нотариально заверен, неосновательны. Договор доверительного управления составляется в простой письменной форме. Доверенность в данном случае также не требуется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сылки инспекторов ГИБДД на иные приказы, распоряжения, телеграммы противоречат Законодательству РФ и являются безосновательными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Согласно ч. 3 ст. 1020 ГК РФ, для защиты прав на имущество, находящееся в доверительном управлении, доверительный управляющий в праве требовать всякого устранения нарушений его прав (ст. 301, 302, 304, 305 ГК РФ). Любые действия, связанные с задержанием транспортного средства и постановкой на платную арест-площадку, являются нарушением ч. 3 ст. 16 Закона РФ "О защите прав потребителей" и навязыванием платных услуг.</w:t>
      </w:r>
    </w:p>
    <w:p>
      <w:pPr>
        <w:pStyle w:val="Normal"/>
        <w:tabs>
          <w:tab w:val="clear" w:pos="720"/>
          <w:tab w:val="left" w:pos="7938" w:leader="none"/>
        </w:tabs>
        <w:bidi w:val="0"/>
        <w:ind w:firstLine="426"/>
        <w:jc w:val="both"/>
        <w:rPr/>
      </w:pPr>
      <w:r>
        <w:rPr/>
        <w:t>Если сотрудник ОВД игнорирует данный договор, необходимо выписать его данные из удостоверения и обратиться в юридическую консультацию. Иск, предъявленный на основании данного договора будет предъявлен не к органам ОВД, а непосредственно к виновному сотруднику, и может составлять несколько миллионов рублей.</w:t>
      </w:r>
    </w:p>
    <w:sectPr>
      <w:type w:val="continuous"/>
      <w:pgSz w:orient="landscape" w:w="16838" w:h="11906"/>
      <w:pgMar w:left="426" w:right="397" w:gutter="0" w:header="0" w:top="289" w:footer="0" w:bottom="35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0</Characters>
  <CharactersWithSpaces>4601</CharactersWithSpaces>
  <Company>ЗАО Камкабельснабсбы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7:40:00Z</dcterms:created>
  <dc:creator>Голубцов Александр</dc:creator>
  <dc:description/>
  <dc:language>en-US</dc:language>
  <cp:lastModifiedBy/>
  <cp:lastPrinted>1998-12-02T19:29:00Z</cp:lastPrinted>
  <dcterms:modified xsi:type="dcterms:W3CDTF">1999-09-04T10:46:00Z</dcterms:modified>
  <cp:revision>3</cp:revision>
  <dc:subject/>
  <dc:title>Догово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й Фролов</vt:lpwstr>
  </property>
</Properties>
</file>