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104" w:hanging="0"/>
        <w:jc w:val="right"/>
        <w:rPr/>
      </w:pPr>
      <w:r>
        <w:rPr>
          <w:b/>
        </w:rPr>
        <w:t>До</w:t>
      </w:r>
      <w:r>
        <w:rPr>
          <w:b/>
          <w:lang w:val="uk-UA"/>
        </w:rPr>
        <w:t xml:space="preserve"> Антимонопольного комітету України </w:t>
      </w:r>
    </w:p>
    <w:p>
      <w:pPr>
        <w:pStyle w:val="Normal"/>
        <w:ind w:firstLine="360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  <w:t>Україна, Київ, 03035, вул. Урицького, 45</w:t>
      </w:r>
    </w:p>
    <w:p>
      <w:pPr>
        <w:pStyle w:val="Normal"/>
        <w:ind w:firstLine="360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firstLine="36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/>
      </w:pPr>
      <w:r>
        <w:rPr>
          <w:lang w:val="uk-UA"/>
        </w:rPr>
        <w:t xml:space="preserve">від </w:t>
      </w:r>
      <w:r>
        <w:rPr>
          <w:lang w:val="en-US"/>
        </w:rPr>
        <w:t>__________________________________</w:t>
      </w:r>
    </w:p>
    <w:p>
      <w:pPr>
        <w:pStyle w:val="Normal"/>
        <w:ind w:firstLine="360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ПІБ)</w:t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  <w:t>__________________________________</w:t>
      </w:r>
    </w:p>
    <w:p>
      <w:pPr>
        <w:pStyle w:val="Normal"/>
        <w:ind w:firstLine="360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адреса)</w:t>
      </w:r>
    </w:p>
    <w:p>
      <w:pPr>
        <w:pStyle w:val="Normal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ind w:firstLine="360"/>
        <w:jc w:val="center"/>
        <w:rPr>
          <w:rStyle w:val="StrongEmphasis"/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/>
          <w:lang w:val="uk-UA"/>
        </w:rPr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ЗАЯВА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Протягом останнього часу (з початку липня 2011 року) роздрібна вартість скрапленого автомобільного газу перевищила будь-яку розумну межу. Виходячи з аналізу публікацій в ЗМІ, вбачається прецедент картельної змови окремих осіб які займаються оптовим продажем газу для автомобілів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иходячи з інформації з відкритих джерел, для процесу виробництва пропан-бутанових сумішей використовується дешева сировина – «нафтовий газ», природний газ, а також газ, отриманий при виробництві бензинів, нафта низької якості, тощо. Це впливає на те, що сировинна собівартість газу є незначною. Крім того, ціни на сировину для виробництва газу за останні декілька місяців суттєво не змінювались, технологія виробництва незмінна в більш довгостроковому періоді, транспортна складова собівартості є несуттєвою для формування ціни на літр газу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При щільності пропан-бутанової суміші 0,5 кг/л, та вартості 7 грн. за літр, можна порахувати, що роздрібна ціна газу - це близько 14 грн. за кг, або близько 14000 грн. за тонну. Якщо взяти до уваги вартість, по якій відбувається реалізація газу компаніями "Укрнафта" і "Укргазвидобування", на які припадає близько 60% виробництва усього зрідженого газу в Україні, і його реалізація відбувається за ціною близько 2130 грн. за тонну, то видно, що від виробника до споживача ціна збільшується в 6.5 разів. Отже, в ланцюзі виробник-споживач знаходиться деяка кількість спекулянтів, які займаються накручуванням цін і отримання надприбутків за рахунок громадян Україн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На підставі викладеного та керуючись ст.40 Конституції України, ст.3, 4, 8 Закону України «Про Антимонопольний комітет України», ст.6 Закону України «Про Інформацію», ст.35 Закону України «Про захист економічної конкуренції»,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ПРОШУ</w:t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>
          <w:b/>
          <w:b/>
          <w:lang w:val="uk-UA"/>
        </w:rPr>
      </w:pPr>
      <w:r>
        <w:rPr>
          <w:b/>
          <w:lang w:val="uk-UA"/>
        </w:rPr>
        <w:t>Провести розслідування щодо встановленої роздрібної вартості скрапленого автомобільного газу кінцевому споживачев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>
          <w:b/>
          <w:b/>
          <w:lang w:val="uk-UA"/>
        </w:rPr>
      </w:pPr>
      <w:r>
        <w:rPr>
          <w:b/>
          <w:lang w:val="uk-UA"/>
        </w:rPr>
        <w:t>Провести розслідування щодо порушення Закону України «Про Захист Економічної конкуренції» при торгівлі скрапленим автомобільним газ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>
          <w:b/>
          <w:b/>
          <w:lang w:val="uk-UA"/>
        </w:rPr>
      </w:pPr>
      <w:r>
        <w:rPr>
          <w:b/>
          <w:lang w:val="uk-UA"/>
        </w:rPr>
        <w:t>Провести розслідування щодо створення ланцюгів зі спекуляції газом та перепродажу один одному з метою необґрунтованого збільшення ці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>
          <w:b/>
          <w:b/>
          <w:lang w:val="uk-UA"/>
        </w:rPr>
      </w:pPr>
      <w:r>
        <w:rPr>
          <w:b/>
          <w:lang w:val="uk-UA"/>
        </w:rPr>
        <w:t>Надати мені відпровідь письмово у встановлені законом строки.</w:t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«  »________ 2011 р</w:t>
        <w:tab/>
        <w:tab/>
        <w:tab/>
        <w:tab/>
        <w:tab/>
        <w:tab/>
        <w:tab/>
        <w:tab/>
        <w:t>підпис</w:t>
      </w:r>
    </w:p>
    <w:sectPr>
      <w:footerReference w:type="default" r:id="rId2"/>
      <w:type w:val="nextPage"/>
      <w:pgSz w:w="11906" w:h="16838"/>
      <w:pgMar w:left="1440" w:right="926" w:gutter="0" w:header="0" w:top="1134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30:00Z</dcterms:created>
  <dc:creator/>
  <dc:description/>
  <cp:keywords/>
  <dc:language>en-US</dc:language>
  <cp:lastModifiedBy>dandrey</cp:lastModifiedBy>
  <cp:lastPrinted>2011-08-18T11:37:00Z</cp:lastPrinted>
  <dcterms:modified xsi:type="dcterms:W3CDTF">2011-08-18T11:18:00Z</dcterms:modified>
  <cp:revision>37</cp:revision>
  <dc:subject/>
  <dc:title>Голові Антимонопольного комітету України </dc:title>
</cp:coreProperties>
</file>