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Лесь Подеревьянский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"Дебаты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закомплексован</w:t>
      </w:r>
      <w:r>
        <w:rPr>
          <w:rFonts w:eastAsia="Times New Roman Cyr" w:cs="Times New Roman Cyr" w:ascii="Times New Roman Cyr" w:hAnsi="Times New Roman Cyr"/>
          <w:lang w:val="uk-UA"/>
        </w:rPr>
        <w:t>і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бати, або дебати нє передеб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За результатом банального "кто круче" Ющенко почав дебати та кончив,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від отриманих травм ледь не скончался, але витрима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був у скажено оранжевій краватці, Янукович у страшенно сині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ом кандидатам колір краваток був "к лицу"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говорив українською, Янукович - якусь ахіне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ступ (стисло) Ющенко: Панове, мій опонет - підарас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ступ (стисло) Янукович: Ніхуя, бля буду ... курва буд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итання -відповіді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Ця хуйня тобі не допоможе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: За мєня голосовала большая половіна ізбіратєлєй, а за ва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еньшая. Я побєділ! Хотя у вас 59% голосов, но у меня на 3% больш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Диви, бля. Оце чисті руки, бо я їх мив, а ти не мив, бо ти 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адло. Я не воровав ціми руками. А ти воровав ціми руками, бо ти - мудак і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оруєш  чужими руками. Що це за парадокс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: Віктор Андрійович, чи як вас там, ви живете у матрицє - 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ірє абстрактних цифр. Наші люди - ето інваліди, дайте їм возможност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олосов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Ніхуйово, бля. Може їм ще дімедролу дать? Як ви може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яснить, що індуси та жиди давали нам грошей більш ніж ви, чому ви купили то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лятий завод, що його будували чурки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(хтиво): Віктор Андреевич, отвєчайте на прямі вопрос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Ви ото матюкались, я чув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: А что я сказав? Казли - ? то барани, а овци, в біблії так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писано, - то також барани. Я ещо раз повторю: барани - каз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За казла будеш відповідати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: Не учітє мєня жи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Бандит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Ёч (тихо) : Кто це сказав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ядька з вусами: Мінута двадцять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та Ющенко разом: Та не пизди, блядь !!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Янукович заключне слово: Всєм пока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Ющенко : Перед вами був підар та я. А я - не підар. До наступних дебаті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