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>1.Заграничный паспорт</w:t>
      </w:r>
      <w:r>
        <w:rPr>
          <w:lang w:val="uk-UA"/>
        </w:rPr>
        <w:t>. Оригинал + копии заполненн</w:t>
      </w:r>
      <w:r>
        <w:rPr/>
        <w:t>ы</w:t>
      </w:r>
      <w:r>
        <w:rPr>
          <w:lang w:val="uk-UA"/>
        </w:rPr>
        <w:t>х визами страниц. Второй действующий – копии всех страниц + ориг</w:t>
      </w:r>
      <w:r>
        <w:rPr/>
        <w:t>и</w:t>
      </w:r>
      <w:r>
        <w:rPr>
          <w:lang w:val="uk-UA"/>
        </w:rPr>
        <w:t>нал показ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2. 2 (две) цветных фотографии размером 3х4, на БЕЛОМ фоне 80% лица (без улыбки, без очков, открыт лоб и уш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правка с места работы с указанием оклада, должности и фразой о сохранении рабочего места и оклада на время от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пия все страниц трудовой книжки с отметками, подписанной руководством и заверена «мокрой» печатью предприятия на каждой ксерокопии, </w:t>
      </w:r>
      <w:r>
        <w:rPr>
          <w:rFonts w:cs="Arial" w:ascii="Arial" w:hAnsi="Arial"/>
        </w:rPr>
        <w:t xml:space="preserve">заверенных </w:t>
      </w:r>
      <w:r>
        <w:rPr>
          <w:rFonts w:cs="Arial" w:ascii="Arial" w:hAnsi="Arial"/>
          <w:u w:val="single"/>
        </w:rPr>
        <w:t>мокрой печатью предприятия и подписью гл. бухгалтера и директор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пия кредитной карточки + справка из банка о наличии денег на ней – из расчета 125 евро в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кументы, которые подтверждают стабильность финансового положения</w:t>
      </w:r>
    </w:p>
    <w:p>
      <w:pPr>
        <w:pStyle w:val="Normal"/>
        <w:rPr/>
      </w:pPr>
      <w:r>
        <w:rPr/>
        <w:t xml:space="preserve"> </w:t>
      </w:r>
      <w:r>
        <w:rPr/>
        <w:t>(свидетельства о правах владения на квартиру, дома, земельные участки, автомоби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Якщо є другий закордонний паспорт, що діє, – надати ОРИГІ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опия внутреннего паспорта (всех страниц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пия идентификационного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Анкета Греческого Консульства</w:t>
      </w:r>
      <w:r>
        <w:rPr>
          <w:lang w:val="en-US"/>
        </w:rPr>
        <w:t xml:space="preserve"> – </w:t>
      </w:r>
      <w:r>
        <w:rPr/>
        <w:t>заполняла дома, при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онсульский сбор - 35 евро. (на месте, а не через бан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ля путешевствующих на автомобиле (дополнительно к общему списку): личная подача документов, копия техпаспорта на автомобиль, копия водительских прав, копия страховки (грин карта) на автомоб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Бронировки отеля. Бронировала на букинге 8 ночевок, из них 5 предоплаченных 100%, 3 не оплаченные вовсе. С теми отелями, в которые предоплаченные писала письма с просьбой снять деньги с карты и прислать по почте подтверждение. Также звонила в онлайн поддержку букинга – отличный сервис, сразу прозванивала девушка оператор в отель и общалась с греческими отелями по поводу подтверждения. В итоге все пять отелей прислали отсканированные чеки о резервировании средств на моем счету. То есть все – таки не сняли, но пользоваться этими суммами на счету я ужее не могу. Чеки приложила к распечаткам букинга на англи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ед. Страховка туриста Медицинская страховка (оригинал и копия), оформленная на срок действия запрашиваемой визы, которая действительна на всей территории SCHENGEN. Страховая сумма должна составлять не менее 30 тысяч евро или $40 тыс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взя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пия свидетельства о браке – подается только если вместе едут.</w:t>
      </w:r>
    </w:p>
    <w:p>
      <w:pPr>
        <w:pStyle w:val="Normal"/>
        <w:rPr/>
      </w:pPr>
      <w:r>
        <w:rPr/>
        <w:t>2. Копия свидетельства о рождении (до момента получения украинского паспорта).</w:t>
      </w:r>
    </w:p>
    <w:p>
      <w:pPr>
        <w:pStyle w:val="Normal"/>
        <w:rPr/>
      </w:pPr>
      <w:r>
        <w:rPr/>
        <w:t>3. Копия загран паспорта мужа/жены (если не оформлялся, тогда копия заполненных страниц паспорт гражданина Украины) – если не едет – не нуж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 Black" w:hAnsi="Arial Black" w:cs="Arial Black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8:52:00Z</dcterms:created>
  <dc:creator>Master</dc:creator>
  <dc:description/>
  <cp:keywords/>
  <dc:language>en-US</dc:language>
  <cp:lastModifiedBy>Master</cp:lastModifiedBy>
  <dcterms:modified xsi:type="dcterms:W3CDTF">2012-08-19T19:43:00Z</dcterms:modified>
  <cp:revision>1</cp:revision>
  <dc:subject/>
  <dc:title>1</dc:title>
</cp:coreProperties>
</file>